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518" w:hRule="atLeast"/>
        </w:trPr>
        <w:tc>
          <w:tcPr>
            <w:tcW w:w="10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- Администрация городского поселения - город Семилуки Семилук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РОЕКТ ПЛАНИРОВКИ ТЕРРИТОРИ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3390</wp:posOffset>
                      </wp:positionV>
                      <wp:extent cx="6391275" cy="146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7"/>
                                    <w:gridCol w:w="7508"/>
                                  </w:tblGrid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25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71295" cy="1390650"/>
                                              <wp:effectExtent l="0" t="0" r="0" b="0"/>
                                              <wp:docPr id="2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37305" t="33126" r="38403" b="402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71295" cy="1390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БЩЕСТВО С ОГРАНИЧЕННОЙ ОТВЕТСТВЕННОСТЬ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  <w:t>«ГЕОПУНК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ОО “ГЕОПУНКТ” Адрес: 410012, ул. Октябрьская, д.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лефон: 377-617, 8-919-824-7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ГРН: 1126450017088 ИНН/КПП: 6450058611/6450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15pt;mso-wrap-distance-left:0pt;mso-wrap-distance-right:9pt;mso-wrap-distance-top:0pt;mso-wrap-distance-bottom:0pt;margin-top:3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750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1295" cy="139065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05" t="33126" r="38403" b="40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295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«ГЕОПУНК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ОО “ГЕОПУНКТ” Адрес: 410012, ул. Октябрьская, д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ефон: 377-617, 8-919-824-76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ГРН: 1126450017088 ИНН/КПП: 6450058611/6450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МИКРОРАЙОНА «СЕВЕРНЫЙ» ГОРОДА СЕМИЛУКИ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ЕМИЛУКСКОГО РАЙОНА ВОРОНЕЖ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 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 планировки территори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часть проекта планировки территор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ind w:left="10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</w:t>
              <w:tab/>
              <w:tab/>
              <w:tab/>
              <w:tab/>
              <w:tab/>
              <w:tab/>
              <w:t xml:space="preserve">                             С.Н. Ца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инженер                                   </w:t>
              <w:tab/>
              <w:t xml:space="preserve">                         Д.А. Тарака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ратов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4:00Z</dcterms:created>
  <dc:creator>PanteleevaOU</dc:creator>
  <dc:description/>
  <dc:language>en-US</dc:language>
  <cp:lastModifiedBy>Kadastr</cp:lastModifiedBy>
  <cp:lastPrinted>2018-12-05T15:55:00Z</cp:lastPrinted>
  <dcterms:modified xsi:type="dcterms:W3CDTF">2018-12-05T12:57:00Z</dcterms:modified>
  <cp:revision>3</cp:revision>
  <dc:subject/>
  <dc:title/>
</cp:coreProperties>
</file>