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3518" w:hRule="atLeast"/>
        </w:trPr>
        <w:tc>
          <w:tcPr>
            <w:tcW w:w="103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: ООО «Газомоторное топливо РосАгр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53390</wp:posOffset>
                      </wp:positionV>
                      <wp:extent cx="6391275" cy="1460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46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7"/>
                                    <w:gridCol w:w="7508"/>
                                  </w:tblGrid>
                                  <w:tr>
                                    <w:trPr>
                                      <w:trHeight w:val="1247" w:hRule="atLeast"/>
                                    </w:trPr>
                                    <w:tc>
                                      <w:tcPr>
                                        <w:tcW w:w="25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71295" cy="1390650"/>
                                              <wp:effectExtent l="0" t="0" r="0" b="0"/>
                                              <wp:docPr id="2" name="Рисунок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37305" t="33126" r="38403" b="402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71295" cy="13906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БЩЕСТВО С ОГРАНИЧЕННОЙ ОТВЕТСТВЕННОСТЬ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2"/>
                                            <w:szCs w:val="32"/>
                                            <w:lang w:eastAsia="ru-RU"/>
                                          </w:rPr>
                                          <w:t>«ГЕОПУНКТ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ОО “ГЕОПУНКТ” Адрес: 410012, ул. Октябрьская, д.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елефон: 377-617, 8-919-824-76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ГРН: 1126450017088 ИНН/КПП: 6450058611/6450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15pt;mso-wrap-distance-left:0pt;mso-wrap-distance-right:9pt;mso-wrap-distance-top:0pt;mso-wrap-distance-bottom:0pt;margin-top:35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7"/>
                              <w:gridCol w:w="7508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2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71295" cy="1390650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05" t="33126" r="38403" b="402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1295" cy="139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>«ГЕОПУНКТ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ОО “ГЕОПУНКТ” Адрес: 410012, ул. Октябрьская, д.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лефон: 377-617, 8-919-824-76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ГРН: 1126450017088 ИНН/КПП: 6450058611/6450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планировки и межевания ООО «ГМТ РосАгро» </w:t>
              <w:br/>
              <w:t>под размещение подъездной автодоро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ект планировки территори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часть проекта планировки территори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ind w:left="106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</w:t>
              <w:tab/>
              <w:tab/>
              <w:tab/>
              <w:tab/>
              <w:tab/>
              <w:tab/>
              <w:t xml:space="preserve">                             С.Н. Ца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инженер                                   </w:t>
              <w:tab/>
              <w:t xml:space="preserve">                         Д.А. Таракан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ратов 20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42:00Z</dcterms:created>
  <dc:creator>PanteleevaOU</dc:creator>
  <dc:description/>
  <dc:language>en-US</dc:language>
  <cp:lastModifiedBy>Kadastr</cp:lastModifiedBy>
  <cp:lastPrinted>2017-09-13T08:55:00Z</cp:lastPrinted>
  <dcterms:modified xsi:type="dcterms:W3CDTF">2018-12-05T12:42:00Z</dcterms:modified>
  <cp:revision>2</cp:revision>
  <dc:subject/>
  <dc:title/>
</cp:coreProperties>
</file>